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942691022"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095108394"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